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mont sanitariatów w Liceum Ogólnokształcącym nr XCIX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zy ul. Fundamentowej 38/42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17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6-10-07T08:19:00Z</dcterms:modified>
  <cp:revision>3</cp:revision>
  <dc:subject/>
  <dc:title>Załącznik Nr 10 do SIWZ</dc:title>
</cp:coreProperties>
</file>